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к Порядку разработки, реализации и оценки эффективности муниципальных программ муниципального образования «Кизнер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Муниципальный округ Кизнерский район Удмуртской Республики» на реализацию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518"/>
        <w:gridCol w:w="283"/>
        <w:gridCol w:w="2268"/>
        <w:gridCol w:w="1418"/>
        <w:gridCol w:w="709"/>
        <w:gridCol w:w="425"/>
        <w:gridCol w:w="425"/>
        <w:gridCol w:w="1176"/>
        <w:gridCol w:w="486"/>
        <w:gridCol w:w="1173"/>
        <w:gridCol w:w="1276"/>
        <w:gridCol w:w="992"/>
        <w:gridCol w:w="991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.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395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4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5 годы»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выполнении основных мероприятий муниципальной программы </w:t>
      </w:r>
    </w:p>
    <w:tbl>
      <w:tblPr>
        <w:tblW w:w="147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2"/>
        <w:gridCol w:w="540"/>
        <w:gridCol w:w="567"/>
        <w:gridCol w:w="4111"/>
        <w:gridCol w:w="1275"/>
        <w:gridCol w:w="142"/>
        <w:gridCol w:w="709"/>
        <w:gridCol w:w="709"/>
        <w:gridCol w:w="3118"/>
        <w:gridCol w:w="425"/>
        <w:gridCol w:w="142"/>
        <w:gridCol w:w="851"/>
        <w:gridCol w:w="425"/>
        <w:gridCol w:w="142"/>
        <w:gridCol w:w="658"/>
      </w:tblGrid>
      <w:tr>
        <w:trPr>
          <w:trHeight w:val="23" w:hRule="atLeast"/>
        </w:trPr>
        <w:tc>
          <w:tcPr>
            <w:tcW w:w="2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707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5 годы»</w:t>
            </w:r>
          </w:p>
        </w:tc>
      </w:tr>
      <w:tr>
        <w:trPr>
          <w:trHeight w:val="81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беспечение 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правление сельского хозяй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0-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информированности сельских  поселений  о государственной поддержке из бюджетов всех уровней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ация  доведена до всех сельских поселений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объектами социальной инфраструктуры</w:t>
            </w:r>
          </w:p>
        </w:tc>
      </w:tr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объектами инженерной инфраструктуры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одонапорной башни  пул. Леспромхозовская в п. Кизнер (50 куб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питьевой водой жител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участка сетей водоснабжения в д. Старый Кармыж по ул. Южная (протяженность 411 метр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питьевой водой жител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местных инициатив граждан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Обустройство беговой дорожки, расположенной на территории МБОУ Верхнебемыжская ООШ в д.Верхний Бемыж Кизнерского района Удмуртской Республики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 ТО «Верхнебе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не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9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лагоустройство территории памятника землякам, погибшим в годы Великой Отечественной Войны 1941-1945 годов в д. Верхний Бемыж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Верхнебе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7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Благоустройство территории памятника землякам, погибшим в годы Великой Отечественной войны 1941-1945 г.г., в д. Верхняя Тыжма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 ТО «Верхнебе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Ремонт участка автодороги от автобусной остановки до ул. Нижняя, съезд на ул. Верхняя д. Синяр-Бодья, Кизнерского района У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сельского хозяйства,  ТО «Липо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Приобретение и установка детской площадки для Старокопкинской школы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родника и зоны отдыха в д. Старый Аргабаш Кизнерского района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алдее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Обустройство детской спортивно-игровой площадки в д. Макан-Пель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армыж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комфортных условий досуга жителей села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  <w:t>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не реализован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участка дороги с. ПОЛЬКО со спуском от поворота на кладбище к мосту через р. Илье ПК 0+200-ПК 0+480 Кизнерского района УР протяженностью 28 метров (с. ПОЛЬК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участка дороги со спуском от поворота на кладбище к мосту через р. Илье ПК 0+200-ПК 0+480 Кизнерского р-на УР протяженностью 125 метров (д. Р. КОС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участка дороги со спуском от поворота на кладбище к мосту через р. Илье ПК 0+200-ПК 0+480 Кизнерского р-на УР протяженностью 127 метров (д. Гыбдан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копк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дороги от д.3 по ул. Лесной до перекрестка с ул. Школьной в с. Кибья Кизнерского р-на 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бодь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дороги по улице Заречная в с. Балдейка Кизнерского р-на 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бодь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участка автодороги  от дома №17 до дома №21 ул. Заречная деревни Тузьмо-Чабья Кизнерского р-на 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Балдеев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дороги от перекрестка ул. Школьной и ул. Кооперативная до моста через речку Абат в д. Старая Бодья Кизнерского р-на  У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, ТО «Старободьинск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доро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 реализов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0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654"/>
        <w:gridCol w:w="1000"/>
        <w:gridCol w:w="1840"/>
        <w:gridCol w:w="3260"/>
        <w:gridCol w:w="817"/>
        <w:gridCol w:w="780"/>
        <w:gridCol w:w="820"/>
        <w:gridCol w:w="980"/>
      </w:tblGrid>
      <w:tr>
        <w:trPr>
          <w:trHeight w:val="795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2023 г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 2023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590"/>
        <w:gridCol w:w="2552"/>
        <w:gridCol w:w="992"/>
        <w:gridCol w:w="1134"/>
        <w:gridCol w:w="1134"/>
        <w:gridCol w:w="1134"/>
        <w:gridCol w:w="1134"/>
        <w:gridCol w:w="1276"/>
        <w:gridCol w:w="1179"/>
        <w:gridCol w:w="2409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факта к предыдущему году, 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2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202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за 2023 г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3/2*100)-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5 годы»</w:t>
            </w:r>
          </w:p>
        </w:tc>
      </w:tr>
      <w:tr>
        <w:trPr>
          <w:trHeight w:val="7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оличество сельских семей, улучшивших жилищные условия с помощью социальных выплат (либо поставлено на у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- КРСТ, 4 – дети-сироты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вод в действие плоскостных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ка ГТО 1 школа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бъем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не выполнен в связи с резким удорожанием строительных материалов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Реализовано проектов местных инициати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полностью выполнен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оценки эффективности муниципальной  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Комплексное развитие  сельских территорий на 2020-2025 г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муниципального образования «Муниципальный округ Кизнерский район Удмуртской Республики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сельского хозяйств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муниципальной программы подпрограмм</w:t>
      </w:r>
    </w:p>
    <w:tbl>
      <w:tblPr>
        <w:tblW w:w="14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59" w:hRule="atLeast"/>
        </w:trPr>
        <w:tc>
          <w:tcPr>
            <w:tcW w:w="1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«Комплексное развитие  сельских территорий на 2020-2025 годы»</w:t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яет 0,93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 реализации программы признается хорош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клад о  ходе  реализации муниципальной программы  Кизне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омплексное развитие  сельских территорий на 2020-2025 годы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 202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ффективность реализации муниципальной программы определяется </w:t>
      </w:r>
      <w:r>
        <w:rPr>
          <w:rFonts w:cs="Times New Roman" w:ascii="Times New Roman" w:hAnsi="Times New Roman"/>
          <w:sz w:val="24"/>
          <w:szCs w:val="24"/>
        </w:rPr>
        <w:t>степенью достижения целей и решения задач Программы и степенью соответствия запланированному уровню затрат и эффективности использования средст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рограммы  определяется путем сопоставления фактически достигнутых значений показателей (индикаторов) Программы, и их плановых значений. Эффективность реализации Программы равна 0,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муниципальной программы значение показателя эффективности реализации Программы показывает, что  реализация программы соответствует высокому уровню эффе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казателей, характеризующих цель программы, следует отметить, что большая часть мероприятий, запланированных к реализации на 2023 год, выполнены. Наибольшее количество проектов реализовано с участием жителей сельских территорий по программе «Инициативное бюджетирование» - 5 проектов и «Самообложение граждан» – 9 проектов. Это говорит о том, что все больше жителей понимают, что условия жизни  в населенном пункте зависят не только от власти,  а  в большей степени от самих жителей, их поддержки и инициати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лностью  выполнен целевой показатель по объему жилищной застройки. Причиной послужило  резкое удорожание стоимости строительных материалов. </w:t>
      </w:r>
    </w:p>
    <w:p>
      <w:pPr>
        <w:pStyle w:val="Normal"/>
        <w:spacing w:lineRule="auto" w:line="240" w:before="0" w:after="0"/>
        <w:jc w:val="both"/>
        <w:rPr>
          <w:rStyle w:val="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Показатель эффективности реализации муниципа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Комплексное развитие  сельских территорий на 2020-2025 годы» </w:t>
      </w:r>
      <w:r>
        <w:rPr>
          <w:rFonts w:cs="Times New Roman" w:ascii="Times New Roman" w:hAnsi="Times New Roman"/>
          <w:sz w:val="24"/>
          <w:szCs w:val="24"/>
        </w:rPr>
        <w:t xml:space="preserve">за 2023 год равен  0,93. Это означает, что степень эффективности программы высокая. Исходя из этого, следует, что реализацию данной программы следует продолжить в 2024 год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главы Администраци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                                                                                             Р.П. Никол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.Л. Колес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11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Отчет о ходе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Кизн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  <w:t>«Комплексное развитие  сельских территорий на 2020-2025 годы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за 2023 год</w:t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1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  <w:i w:val="false"/>
      <w:sz w:val="21"/>
      <w:szCs w:val="21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1"/>
      <w:szCs w:val="21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  <w:b w:val="false"/>
      <w:i w:val="false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  <w:b w:val="false"/>
      <w:i w:val="false"/>
      <w:sz w:val="26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cs="Times New Roman"/>
    </w:rPr>
  </w:style>
  <w:style w:type="character" w:styleId="WW8Num124z2">
    <w:name w:val="WW8Num124z2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29z1">
    <w:name w:val="WW8Num1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1C534AC1618B38338B7138DDEB14344F59B417381706259B468524054C32ECBB30FCA5546109B5D4A4FB16DK7O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81C534AC1618B38338B7138DDEB14344F59B417381706259B468524054C32ECBB30FCA5546109B5D4A4FB36DK0O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yperlink" Target="consultantplus://offline/ref=81C534AC1618B38338B7138DDEB14344F59B417381706259B468524054C32ECBB30FCA5546109B5D4A4FBD6DK2O" TargetMode="Externa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10:00Z</dcterms:created>
  <dc:creator>Ольга</dc:creator>
  <dc:description/>
  <cp:keywords/>
  <dc:language>en-US</dc:language>
  <cp:lastModifiedBy>Оконникова</cp:lastModifiedBy>
  <cp:lastPrinted>2024-03-05T16:12:00Z</cp:lastPrinted>
  <dcterms:modified xsi:type="dcterms:W3CDTF">2024-03-25T12:19:00Z</dcterms:modified>
  <cp:revision>105</cp:revision>
  <dc:subject/>
  <dc:title/>
</cp:coreProperties>
</file>